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PROTOCOLLO D’INTESA</w:t>
      </w:r>
    </w:p>
    <w:p>
      <w:pPr>
        <w:pStyle w:val="Normal"/>
        <w:jc w:val="center"/>
        <w:rPr>
          <w:rFonts w:ascii="Times New Roman" w:hAnsi="Times New Roman" w:cs="Times New Roman"/>
          <w:sz w:val="24"/>
          <w:szCs w:val="24"/>
        </w:rPr>
      </w:pPr>
      <w:r>
        <w:rPr>
          <w:rFonts w:cs="Times New Roman" w:ascii="Times New Roman" w:hAnsi="Times New Roman"/>
          <w:sz w:val="24"/>
          <w:szCs w:val="24"/>
        </w:rPr>
        <w:t>tra</w:t>
      </w:r>
    </w:p>
    <w:p>
      <w:pPr>
        <w:pStyle w:val="Normal"/>
        <w:jc w:val="both"/>
        <w:rPr/>
      </w:pPr>
      <w:r>
        <w:rPr>
          <w:rFonts w:cs="Times New Roman" w:ascii="Times New Roman" w:hAnsi="Times New Roman"/>
          <w:b/>
          <w:bCs/>
          <w:sz w:val="24"/>
          <w:szCs w:val="24"/>
        </w:rPr>
        <w:t>Comune di Brescia</w:t>
      </w:r>
      <w:r>
        <w:rPr>
          <w:rFonts w:cs="Times New Roman" w:ascii="Times New Roman" w:hAnsi="Times New Roman"/>
          <w:sz w:val="24"/>
          <w:szCs w:val="24"/>
        </w:rPr>
        <w:t>, in persona del Sindaco Dott. Emilio Del Bono</w:t>
      </w:r>
    </w:p>
    <w:p>
      <w:pPr>
        <w:pStyle w:val="Normal"/>
        <w:jc w:val="center"/>
        <w:rPr>
          <w:rFonts w:ascii="Times New Roman" w:hAnsi="Times New Roman" w:cs="Times New Roman"/>
          <w:sz w:val="24"/>
          <w:szCs w:val="24"/>
        </w:rPr>
      </w:pPr>
      <w:r>
        <w:rPr>
          <w:rFonts w:cs="Times New Roman" w:ascii="Times New Roman" w:hAnsi="Times New Roman"/>
          <w:sz w:val="24"/>
          <w:szCs w:val="24"/>
        </w:rPr>
        <w:t>e</w:t>
      </w:r>
    </w:p>
    <w:p>
      <w:pPr>
        <w:pStyle w:val="Normal"/>
        <w:jc w:val="both"/>
        <w:rPr/>
      </w:pPr>
      <w:r>
        <w:rPr>
          <w:rFonts w:cs="Times New Roman" w:ascii="Times New Roman" w:hAnsi="Times New Roman"/>
          <w:b/>
          <w:bCs/>
          <w:sz w:val="24"/>
          <w:szCs w:val="24"/>
        </w:rPr>
        <w:t>Provincia di Brescia</w:t>
      </w:r>
      <w:r>
        <w:rPr>
          <w:rFonts w:cs="Times New Roman" w:ascii="Times New Roman" w:hAnsi="Times New Roman"/>
          <w:sz w:val="24"/>
          <w:szCs w:val="24"/>
        </w:rPr>
        <w:t>, in persona del Presidente dott. Samuele Alghisi</w:t>
      </w:r>
    </w:p>
    <w:p>
      <w:pPr>
        <w:pStyle w:val="Normal"/>
        <w:jc w:val="center"/>
        <w:rPr>
          <w:rFonts w:ascii="Times New Roman" w:hAnsi="Times New Roman" w:cs="Times New Roman"/>
          <w:sz w:val="24"/>
          <w:szCs w:val="24"/>
        </w:rPr>
      </w:pPr>
      <w:r>
        <w:rPr>
          <w:rFonts w:cs="Times New Roman" w:ascii="Times New Roman" w:hAnsi="Times New Roman"/>
          <w:sz w:val="24"/>
          <w:szCs w:val="24"/>
        </w:rPr>
        <w:t>e</w:t>
      </w:r>
    </w:p>
    <w:p>
      <w:pPr>
        <w:pStyle w:val="Normal"/>
        <w:jc w:val="both"/>
        <w:rPr/>
      </w:pPr>
      <w:r>
        <w:rPr>
          <w:rFonts w:cs="Times New Roman" w:ascii="Times New Roman" w:hAnsi="Times New Roman"/>
          <w:b/>
          <w:bCs/>
          <w:sz w:val="24"/>
          <w:szCs w:val="24"/>
        </w:rPr>
        <w:t>Università degli Studi di Brescia</w:t>
      </w:r>
      <w:r>
        <w:rPr>
          <w:rFonts w:cs="Times New Roman" w:ascii="Times New Roman" w:hAnsi="Times New Roman"/>
          <w:sz w:val="24"/>
          <w:szCs w:val="24"/>
        </w:rPr>
        <w:t>, in persona del Rettore Prof. Ing. Maurizio Tira</w:t>
      </w:r>
    </w:p>
    <w:p>
      <w:pPr>
        <w:pStyle w:val="Normal"/>
        <w:jc w:val="center"/>
        <w:rPr>
          <w:rFonts w:ascii="Times New Roman" w:hAnsi="Times New Roman" w:cs="Times New Roman"/>
          <w:sz w:val="24"/>
          <w:szCs w:val="24"/>
        </w:rPr>
      </w:pPr>
      <w:r>
        <w:rPr>
          <w:rFonts w:cs="Times New Roman" w:ascii="Times New Roman" w:hAnsi="Times New Roman"/>
          <w:sz w:val="24"/>
          <w:szCs w:val="24"/>
        </w:rPr>
        <w:t>si è condiviso quanto segue</w:t>
      </w:r>
    </w:p>
    <w:p>
      <w:pPr>
        <w:pStyle w:val="Paragrafoelenco"/>
        <w:ind w:left="0" w:hanging="0"/>
        <w:jc w:val="both"/>
        <w:rPr/>
      </w:pPr>
      <w:r>
        <w:rPr>
          <w:rFonts w:cs="Times New Roman" w:ascii="Times New Roman" w:hAnsi="Times New Roman"/>
          <w:sz w:val="24"/>
          <w:szCs w:val="24"/>
        </w:rPr>
        <w:t>- Comune di Brescia e Provincia di Brescia sono comproprietari, in quote paritarie, di parte degli immobili e delle aree situate nel cosiddetto campus Nord, in uso all’Università degli Studi di Brescia per scopi didattici e scientifici sino al 2072, taluni in forza di contratto di comodato, taluni in forza della costituzione di un diritto di superficie a favore dell’Università;</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pPr>
      <w:r>
        <w:rPr>
          <w:rFonts w:cs="Times New Roman" w:ascii="Times New Roman" w:hAnsi="Times New Roman"/>
          <w:sz w:val="24"/>
          <w:szCs w:val="24"/>
        </w:rPr>
        <w:t>- la quota di detti immobili di proprietà del Comune di Brescia è attualmente conferita nella Fondazione Eulo, di cui il Comune è unico Fondatore;</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t>- Comune di Brescia, Provincia di Brescia e Università degli Studi di Brescia hanno condiviso un percorso finalizzato a riunire in capo a Fondazione Eulo la titolarità dell’intero patrimonio attualmente in uso all’Università degli Studi di Brescia, “rilanciando” la Fondazione Eulo con l’ingresso come soci fondatori anche della Provincia di Brescia e dell’Università degli Studi di Brescia;</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t>- Provincia di Brescia apporterà alla Fondazione la sua quota di comproprietà degli stessi immobili di cui la Fondazione Eulo è comproprietaria al 50% e in uso all’Università degli Studi di Brescia, previa verifica della possibilità di effettuare tale conferimento in regime di neutralità fiscale;</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pPr>
      <w:r>
        <w:rPr>
          <w:rFonts w:cs="Times New Roman" w:ascii="Times New Roman" w:hAnsi="Times New Roman"/>
          <w:sz w:val="24"/>
          <w:szCs w:val="24"/>
        </w:rPr>
        <w:t>- l’Università degli Studi di Brescia, in linea con quanto prevede attualmente il contratto di comodato in essere e i diritti di superficie, continuerà a farsi carico delle utenze degli immobili e di tutti gli interventi di manutenzione ordinaria e straordinaria;</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t>- l’Università degli Studi di Brescia si farà promotrice del coinvolgimento quali Sostenitori della Fondazione di soggetti pubblici e privati che possano contribuire al raggiungimento degli scopi della Fondazione mediante erogazione di finanziamenti o apporti di altra natura;</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t>- I Soci Fondatori si impegnano, compatibilmente con le proprie esigenze di bilancio, a sostenere gli scopi della Fondazione mediante il versamento di un contributo annuo che sarà definito dal Consiglio di Amministrazione della Fondazione;</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t xml:space="preserve">- Il Comune di Brescia continuerà a versare la quota annuale di 80 mila euro quale contributo per le spese di funzionamento; </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Qualora si rendesse necessario intervenire sugli immobili di proprietà della Fondazione e in uso all’Università degli Studi di Brescia con attività di ristrutturazione o di demolizione e ricostruzione, o che comunque vadano oltre il perimetro della manutenzione ordinaria e straordinaria, le parti del presente protocollo d’intesa si accorderanno per definire gli aspetti giuridici e negoziali dell’intervento e le ricadute sulla destinazione finale degli immobili su cui si interverrà;</w:t>
      </w:r>
    </w:p>
    <w:p>
      <w:pPr>
        <w:pStyle w:val="Normal"/>
        <w:jc w:val="both"/>
        <w:rPr>
          <w:rFonts w:ascii="Times New Roman" w:hAnsi="Times New Roman" w:cs="Times New Roman"/>
          <w:sz w:val="24"/>
          <w:szCs w:val="24"/>
        </w:rPr>
      </w:pPr>
      <w:r>
        <w:rPr>
          <w:rFonts w:cs="Times New Roman" w:ascii="Times New Roman" w:hAnsi="Times New Roman"/>
          <w:sz w:val="24"/>
          <w:szCs w:val="24"/>
        </w:rPr>
        <w:t>- Lo statuto della Fondazione Eulo verrà modificato tenendo conto degli obiettivi definiti nel presente protocollo d’intesa. Ciascuno degli Enti interessati adotterà le procedure interne richieste per il perfezionamento della modifica statutaria, per l’ingresso nella Fondazione e per il conferimento del patrimonio previsto;</w:t>
      </w:r>
    </w:p>
    <w:p>
      <w:pPr>
        <w:pStyle w:val="Normal"/>
        <w:jc w:val="both"/>
        <w:rPr/>
      </w:pPr>
      <w:r>
        <w:rPr>
          <w:rFonts w:cs="Times New Roman" w:ascii="Times New Roman" w:hAnsi="Times New Roman"/>
          <w:sz w:val="24"/>
          <w:szCs w:val="24"/>
        </w:rPr>
        <w:t>- Lo statuto della “nuova” Fondazione Eulo dovrà valorizzare l’interesse della Provincia alla partecipazione agli scopi della Fondazione: interesse che deriva, innanzitutto, dalla circostanza che gli immobili di cui è comproprietaria sono attualmente e fino al 2072 destinati ad edilizia universitaria; e interesse che riposa anche nel fatto che, attraverso la Fondazione, ci si propone di stimolare la formazione universitaria nel territorio bresciano;</w:t>
      </w:r>
    </w:p>
    <w:p>
      <w:pPr>
        <w:pStyle w:val="Normal"/>
        <w:jc w:val="both"/>
        <w:rPr/>
      </w:pPr>
      <w:r>
        <w:rPr>
          <w:rFonts w:cs="Times New Roman" w:ascii="Times New Roman" w:hAnsi="Times New Roman"/>
          <w:sz w:val="24"/>
          <w:szCs w:val="24"/>
        </w:rPr>
        <w:t>- Lo statuto dovrà prevedere espressamente l’impegno della Fondazione a sviluppare, di concerto con l’Ufficio Scolastico Territoriale e con gli Istituti di istruzione Superiore della Provincia di Brescia, un adeguato progetto di orientamento rivolto agli studenti frequentanti il quarto e il quinto anno al fine di contenere e contrastare l’abbandono/cambiamento del percorso universitario; a promuovere la collaborazione con le Istituzioni Universitarie presenti sul territorio provinciale sostenute dalla Provincia; a promuovere borse di studio finalizzate al sostegno degli studenti meritevol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La durata del presente protocollo d’intesa è fissata in 5 anni dalla sua sottoscrizione; alla scadenza le parti lo rinegozieranno allo scopo di proseguire nel percorso condivis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29:00Z</dcterms:created>
  <dc:creator>mgorlani</dc:creator>
  <dc:description/>
  <cp:keywords/>
  <dc:language>en-US</dc:language>
  <cp:lastModifiedBy>Fabiani Marina</cp:lastModifiedBy>
  <cp:lastPrinted>2021-06-16T12:21:00Z</cp:lastPrinted>
  <dcterms:modified xsi:type="dcterms:W3CDTF">2021-06-29T13: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ies>
</file>